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ADB (Android Debug Bridge — отладочный мост Android)</w:t>
      </w:r>
      <w:r>
        <w:rPr>
          <w:rFonts w:eastAsia="Times New Roman" w:cs="Times New Roman" w:ascii="Times New Roman" w:hAnsi="Times New Roman"/>
          <w:sz w:val="24"/>
          <w:szCs w:val="24"/>
          <w:lang w:val="en-US" w:eastAsia="en-US"/>
        </w:rPr>
        <w:t xml:space="preserve"> — инструмент который устанавливается вместе с Android-SDK и позволяет вам управлять устройством на базе ОС Android. Вы можете найти его в папке «tool», распакованного SDK.</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Bootloader (англ.)</w:t>
      </w:r>
      <w:r>
        <w:rPr>
          <w:rFonts w:eastAsia="Times New Roman" w:cs="Times New Roman" w:ascii="Times New Roman" w:hAnsi="Times New Roman"/>
          <w:sz w:val="24"/>
          <w:szCs w:val="24"/>
          <w:lang w:val="en-US" w:eastAsia="en-US"/>
        </w:rPr>
        <w:t xml:space="preserve"> — загрузчик операционной системы. В устройствах HTC так же может называться SPL или HBOOT. Bootloader принимает эстафету от радио части. Bootloader передаёт операционной системе таблицу разделов карты памяти, указывает размер доступной оперативной памяти, загружает ядро в память и выполняет его. Bootloader позволяет изменять прошивку устройства, а так же осуществлять подключение к ПК в режиме fastboot.</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ClockworkMod recovery (CWM)</w:t>
      </w:r>
      <w:r>
        <w:rPr>
          <w:rFonts w:eastAsia="Times New Roman" w:cs="Times New Roman" w:ascii="Times New Roman" w:hAnsi="Times New Roman"/>
          <w:sz w:val="24"/>
          <w:szCs w:val="24"/>
          <w:lang w:val="en-US" w:eastAsia="en-US"/>
        </w:rPr>
        <w:t xml:space="preserve"> — модифицированный неофициальный recovery, который выпускается для большинства устройств, работающих под управлением Android. Обладает гораздо более широкими возможностями, чем родной recovery. На некоторых устройствах устанавливается вместо родного recovery, на других устройствах устанавливается параллельно. Позволяет устанавливать неофициальные прошивки, легко устанавливать исправления и заплатки в форме zip-файлов, создавать резервную копию прошивки и пользовательских данных, делать сброс до заводских настроек (wipe data/factory reset), очистку кэша (cache), далвик-кэша (Dalvik-cache), статистики работы аккумулятора (battery stats), форматирование и создание разделов на карте памяти и многое другое.</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CyanogenMod</w:t>
      </w:r>
      <w:r>
        <w:rPr>
          <w:rFonts w:eastAsia="Times New Roman" w:cs="Times New Roman" w:ascii="Times New Roman" w:hAnsi="Times New Roman"/>
          <w:sz w:val="24"/>
          <w:szCs w:val="24"/>
          <w:lang w:val="en-US" w:eastAsia="en-US"/>
        </w:rPr>
        <w:t xml:space="preserve"> — проект, в котором создаются неофициальные прошивки для некоторых Android устройств. Прошивки создаются на основе открытого исходного кода Android. Поддерживается всегда последняя версия Android. Отличительной особенностью прошивок CyanogenMod является производительность и малое количество встроенных приложений по отношению к официальной прошивке. CyanogenMod также даёт целый ряд особенностей, улучшений, настроек, дополнений, которых в настоящее время нет в официальных прошивках Android устройств.</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Dalvik</w:t>
      </w:r>
      <w:r>
        <w:rPr>
          <w:rFonts w:eastAsia="Times New Roman" w:cs="Times New Roman" w:ascii="Times New Roman" w:hAnsi="Times New Roman"/>
          <w:sz w:val="24"/>
          <w:szCs w:val="24"/>
          <w:lang w:val="en-US" w:eastAsia="en-US"/>
        </w:rPr>
        <w:t xml:space="preserve"> — виртуальная машина Java, которая используется для запуска программ (только с APK-расширением) с целью сделать доступ быстрее (потому что это не JIT (just in time – только во время) компилятор установленный по умолчанию.</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Dalvik-кэш</w:t>
      </w:r>
      <w:r>
        <w:rPr>
          <w:rFonts w:eastAsia="Times New Roman" w:cs="Times New Roman" w:ascii="Times New Roman" w:hAnsi="Times New Roman"/>
          <w:sz w:val="24"/>
          <w:szCs w:val="24"/>
          <w:lang w:val="en-US" w:eastAsia="en-US"/>
        </w:rPr>
        <w:t xml:space="preserve"> — промежуточный буфер с быстрым доступом, содержащий информацию, которая может быть запрошена с наибольшей вероятностью, в данном случае создаваемые виртуальной машиной Dalvik. Другими словами, Dalvik-кэш это результат оптимизации виртуальной машиной Dalvik, наиболее часто запускаемых программ.</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Deodex</w:t>
      </w:r>
      <w:r>
        <w:rPr>
          <w:rFonts w:eastAsia="Times New Roman" w:cs="Times New Roman" w:ascii="Times New Roman" w:hAnsi="Times New Roman"/>
          <w:sz w:val="24"/>
          <w:szCs w:val="24"/>
          <w:lang w:val="en-US" w:eastAsia="en-US"/>
        </w:rPr>
        <w:t xml:space="preserve"> — в телефоне в папке system/app в официальной прошивке имеются файлы APK и Odex. Deodex означает, что все файлы odex включены в APK и их в папке system/app нет. Deodex система удобна для редактирования, но считается, что она нестабильнее и медленнее, но на практике, скорость не меняется. Файлы odex это упакованные модули кода dex. Odex используются виртуальной машиной Dalvik для ускорения запуска приложения. Odex: Для ускорения загрузки Dalvik VM исполняемый код (classes.dex) может быть вынесен из программ (файлов .apk) в отдельные файлы с расширением .odex. Как правило, в таком виде установлены заводские (официальные) прошивки. Недостаток такого решения - невозможность изменения интерфейса и приложений. Deodex: преобразование исполняемого кода из файлов .odex обратно внутрь файлов программ (.apk). Для установки Deodex'ed прошивки как правило нужен Root и CWM Recovery.</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Google applications (GAPPS, приложения Google)</w:t>
      </w:r>
      <w:r>
        <w:rPr>
          <w:rFonts w:eastAsia="Times New Roman" w:cs="Times New Roman" w:ascii="Times New Roman" w:hAnsi="Times New Roman"/>
          <w:sz w:val="24"/>
          <w:szCs w:val="24"/>
          <w:lang w:val="en-US" w:eastAsia="en-US"/>
        </w:rPr>
        <w:t xml:space="preserve"> — это общее название всех приложений Google, которые включены в прошивку. В GAPPS входят: gmail, youtube; Google: talk, play market, calendar и многое другое. В некоторых прошивках, в частности азиатских, может вообще не быть приложений Google, в неофициальных прошивках количество приложений Google могут уменьшить. Для установки приложений Google выпускаются установочные zip файлы для CWM.</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JIT — Just-in-time compilation (JIT, компиляция «на лету»), dynamic translation (динамическая компиляция)</w:t>
      </w:r>
      <w:r>
        <w:rPr>
          <w:rFonts w:eastAsia="Times New Roman" w:cs="Times New Roman" w:ascii="Times New Roman" w:hAnsi="Times New Roman"/>
          <w:sz w:val="24"/>
          <w:szCs w:val="24"/>
          <w:lang w:val="en-US" w:eastAsia="en-US"/>
        </w:rPr>
        <w:t xml:space="preserve"> — технология увеличения производительности программных систем, использующих байт-код, путём компиляции байт-кода в машинный код непосредственно во время работы программы. Таким образом достигается высокая скорость выполнения (сравнимая с компилируемыми языками) за счёт увеличения потребления памяти (для хранения результатов компиляции) и затрат времени на компиляцию. Встроен в операционную систему начиная с версии 2.2 Froyo</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Kernel (англ.)</w:t>
      </w:r>
      <w:r>
        <w:rPr>
          <w:rFonts w:eastAsia="Times New Roman" w:cs="Times New Roman" w:ascii="Times New Roman" w:hAnsi="Times New Roman"/>
          <w:sz w:val="24"/>
          <w:szCs w:val="24"/>
          <w:lang w:val="en-US" w:eastAsia="en-US"/>
        </w:rPr>
        <w:t xml:space="preserve"> — это ядро операционной системы. Ядро является частью любой прошивки (то есть содержится абсолютно в любой прошивке). Как правило ядро неофициальными способами можно заменить на другое без замены остальных частей прошивки. Чаще всего заменить ядро можно при помощи ClockworkMod recovery.</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Market (Google Play market, маркет, рынок)</w:t>
      </w:r>
      <w:r>
        <w:rPr>
          <w:rFonts w:eastAsia="Times New Roman" w:cs="Times New Roman" w:ascii="Times New Roman" w:hAnsi="Times New Roman"/>
          <w:sz w:val="24"/>
          <w:szCs w:val="24"/>
          <w:lang w:val="en-US" w:eastAsia="en-US"/>
        </w:rPr>
        <w:t xml:space="preserve"> – официальный магазин приложений для android OS от Google. Доступ к магазину через телефон осуществляется через одноимённое приложение Play Маркет - каталог приложений разделённый по тематикам. Через Play Маркет вы можете посмотреть описание и отзывы приложений, купить, установить или обновить приложения. Для покупки приложений необходимо прикрепить банковскую карту к Google Wallet.</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MIUI</w:t>
      </w:r>
      <w:r>
        <w:rPr>
          <w:rFonts w:eastAsia="Times New Roman" w:cs="Times New Roman" w:ascii="Times New Roman" w:hAnsi="Times New Roman"/>
          <w:sz w:val="24"/>
          <w:szCs w:val="24"/>
          <w:lang w:val="en-US" w:eastAsia="en-US"/>
        </w:rPr>
        <w:t xml:space="preserve"> — проект, в котором создаются неофициальные прошивки для некоторых Android устройств. Прошивки создаются на основе последней версии Android, исходный код проекта открыт. Отличительной особенностью прошивок MIUI является интерфейс сделанный под iphone OS. MIUI также даёт целый ряд особенностей, улучшений, тем, настроек, дополнений, которых в настоящее время нет в официальных прошивках Android устройств. MIUI это сокращение от Me you i. Это фирменная оболочка для китайских устройств Xiaomi.</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Recovery (рекавери)</w:t>
      </w:r>
      <w:r>
        <w:rPr>
          <w:rFonts w:eastAsia="Times New Roman" w:cs="Times New Roman" w:ascii="Times New Roman" w:hAnsi="Times New Roman"/>
          <w:sz w:val="24"/>
          <w:szCs w:val="24"/>
          <w:lang w:val="en-US" w:eastAsia="en-US"/>
        </w:rPr>
        <w:t xml:space="preserve"> — системный раздел, содержащий средства для прошивки, сброса до заводских настроек (перечень возможностей и способы загрузки в режиме recovery уточняйте в теме по прошивке вашего устройства). Родной recovery используется в большинстве случаев для того, чтобы сделать wipe data/ factory reset (сброс до заводских настроек). Также у родного recovery есть функция по установке zip архивов, но она позволяет устанавливать только архивы подписанные производителем, поэтому практически не используется. Производитель крайне редко выпускает что-то в виде zip установщиков для родного recovery, в основном таким образом устанавливаются все обновления по воздуху.</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Root</w:t>
      </w:r>
      <w:r>
        <w:rPr>
          <w:rFonts w:eastAsia="Times New Roman" w:cs="Times New Roman" w:ascii="Times New Roman" w:hAnsi="Times New Roman"/>
          <w:sz w:val="24"/>
          <w:szCs w:val="24"/>
          <w:lang w:val="en-US" w:eastAsia="en-US"/>
        </w:rPr>
        <w:t xml:space="preserve"> — права суперпользователя (являются аналогом учётном записи администратора в Windows). Позволяют получить полный доступ к операционной системе: изменение системных файлов, запуск некоторых сторонних приложений, резервное копирование системы. Сделать root означает получить права суперпользователя, точнее сказать, добавить в прошивку возможность выдачи прав суперпользователя приложениям. Superuser (суперпользователь) - это программа, которая выдаёт другим приложениям права суперпользователя. Чаще всего установка приложения superuser происходит вместе с получением прав суперпользователя. Часто путают термин superuser и root, root - это права суперпользователя, а superuser - это приложение.</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Swap</w:t>
      </w:r>
      <w:r>
        <w:rPr>
          <w:rFonts w:eastAsia="Times New Roman" w:cs="Times New Roman" w:ascii="Times New Roman" w:hAnsi="Times New Roman"/>
          <w:sz w:val="24"/>
          <w:szCs w:val="24"/>
          <w:lang w:val="en-US" w:eastAsia="en-US"/>
        </w:rPr>
        <w:t xml:space="preserve"> — виртуальная память; представляет собой раздел на карте памяти который используется для расширения оперативной памяти. Создаётся дополнительно для устройств с малым количеством оперативной памяти (RAM).</w:t>
      </w:r>
    </w:p>
    <w:p>
      <w:pPr>
        <w:pStyle w:val="Normal"/>
        <w:spacing w:lineRule="auto" w:line="240" w:before="0" w:after="0"/>
        <w:ind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Wipe</w:t>
      </w:r>
      <w:r>
        <w:rPr>
          <w:rFonts w:eastAsia="Times New Roman" w:cs="Times New Roman" w:ascii="Times New Roman" w:hAnsi="Times New Roman"/>
          <w:sz w:val="24"/>
          <w:szCs w:val="24"/>
          <w:lang w:val="en-US" w:eastAsia="en-US"/>
        </w:rPr>
        <w:t xml:space="preserve"> — это полный сброс настроек и данных (аналог Hard reset в Windows Mobile). Чаще всего, когда говорят про wipe, имеют в виду полный wipe (т.е. wipe data/factory reset – сброс до заводских настроек). При этом очищаются разделы /data и /cache во внутренней памяти устройства и очищается системная папка .android_secure на карте памяти, т.е. удаляются все установленные приложения, сбрасываются все системные настройки. Данные на карте памяти остаются. Если вы изменяли системные данные (содержание раздела system), т.е. что-то заменяли в операционной системе (например устанавливали драйвер, получали права суперпользователя) или удаляли системные файлы, то такие данные не восстановятся.</w:t>
      </w:r>
    </w:p>
    <w:p>
      <w:pPr>
        <w:pStyle w:val="Normal"/>
        <w:spacing w:before="0" w:after="0"/>
        <w:ind w:firstLine="851"/>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sectPr>
      <w:type w:val="nextPage"/>
      <w:pgSz w:w="11906" w:h="16838"/>
      <w:pgMar w:left="993"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27:00Z</dcterms:created>
  <dc:creator>admin</dc:creator>
  <dc:description/>
  <cp:keywords/>
  <dc:language>en-US</dc:language>
  <cp:lastModifiedBy>Aleinikov Mikl</cp:lastModifiedBy>
  <dcterms:modified xsi:type="dcterms:W3CDTF">2022-10-17T06:14:00Z</dcterms:modified>
  <cp:revision>6</cp:revision>
  <dc:subject/>
  <dc:title/>
</cp:coreProperties>
</file>